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18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09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6 июня 2017 г. № 38/111 «О досрочном прекращении полномочий члена участковой избирательной комиссии избирательного участка № 39-09 с правом решающего голоса», председатель участковой избирательной комиссии избирательного участка № 39-09 Шрамко Ольга Василье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09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09 Щербуха Татьяну Николаевну, предложенную для назначения в состав участковой избирательной комиссии избирательного участка № 39-09 </w:t>
      </w:r>
      <w:r>
        <w:rPr>
          <w:sz w:val="28"/>
          <w:szCs w:val="28"/>
        </w:rPr>
        <w:t>собрание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9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7:16:00Z</dcterms:created>
  <dc:creator>User</dc:creator>
  <dc:description/>
  <dc:language>en-US</dc:language>
  <cp:lastModifiedBy>ARM_PPZ</cp:lastModifiedBy>
  <cp:lastPrinted>2017-08-27T09:48:00Z</cp:lastPrinted>
  <dcterms:modified xsi:type="dcterms:W3CDTF">2017-08-27T07:18:00Z</dcterms:modified>
  <cp:revision>3</cp:revision>
  <dc:subject/>
  <dc:title>ТЕРРИТОРИАЛЬНАЯ ИЗБИРАТЕЛЬНАЯ КОМИССИЯ</dc:title>
</cp:coreProperties>
</file>